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рминал№ 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ОС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1 –  </w:t>
      </w:r>
      <w:r>
        <w:rPr>
          <w:b/>
          <w:i/>
        </w:rPr>
        <w:t>банковское дело в мире-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присутствует в мировой банковской системе. Получает данные о ССУДАХ, главным образом в страны. Через эту Ячейку Босс знает все «Секреты» банковских соглашений. Здесь присутствую все главные банки, такие как Ватикан, МВФ (Международный валютный фонд ООН), Манхаттан, Главный Банк Германии и т.д. большая часть из них создана с помощью подкупов и взя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Головой» Ячейки является Банк и Финансовые ЭКСПЕРТЫ, </w:t>
      </w:r>
      <w:r>
        <w:rPr>
          <w:b/>
        </w:rPr>
        <w:t>20</w:t>
      </w:r>
      <w:r>
        <w:rPr/>
        <w:t xml:space="preserve"> из них. Формально они работают для хорошо известной компании, что является их «крышей», но главная работа – </w:t>
      </w:r>
      <w:r>
        <w:rPr>
          <w:u w:val="single"/>
        </w:rPr>
        <w:t>БАНКОВСКИЙ ШПИОНАЖ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од ними находятся 1000 подкупленных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которые из этих Главных Боссов имеют контакт с Базами, которые осуществляют Финансовые манипуля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я идет от Экспертов к Базе и от Базе к Эксперт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9</w:t>
      </w:r>
      <w:r>
        <w:rPr/>
        <w:t xml:space="preserve"> имеет доступ к информации Базы и ЗНАЕТ лидеров своей лавной ячейки. Он даже встречается с ними под видом «простого» бизнес - инвестор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2 – </w:t>
      </w:r>
      <w:r>
        <w:rPr>
          <w:b/>
          <w:i/>
        </w:rPr>
        <w:t xml:space="preserve">террористические группы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чейка по совершению ТЕРРОРИСТИЧЕСКИХ АКТОВ, ее члены являются также «мастерами» в лжесвидетельстве и по даче ложных показ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9,</w:t>
      </w:r>
      <w:r>
        <w:rPr/>
        <w:t xml:space="preserve"> во всех своих манипуляциях, когда сталкивается с препятствиями в своей работе, или «провалами» даже одной из </w:t>
      </w:r>
      <w:r>
        <w:rPr>
          <w:b/>
        </w:rPr>
        <w:t xml:space="preserve">«16». Ячейка 2 </w:t>
      </w:r>
      <w:r>
        <w:rPr/>
        <w:t xml:space="preserve">связана с </w:t>
      </w:r>
      <w:r>
        <w:rPr>
          <w:b/>
          <w:u w:val="single"/>
        </w:rPr>
        <w:t>ПРОСВЕТЛЕННЫМИ(Иллюминантами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й Ячейке можно найти самых отъявленных террористов и убийц. Здесь только </w:t>
      </w:r>
      <w:r>
        <w:rPr>
          <w:b/>
        </w:rPr>
        <w:t>5</w:t>
      </w:r>
      <w:r>
        <w:rPr/>
        <w:t xml:space="preserve"> Боссов и всю работу они делают вместе. Они получают гигантскую плату, даже если на какой-то период времени необходимости в работе нет. Они знают, что если их работа будет несостоятельной, их самих ликвидируют (через похищение силой, сердечные приступы и т.д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получают указания в закодированном виде через e-mail's. Также в закодированном виде они подтверждают, что указание было получено. Другие виды коммуникаций не допускаются, поскольку результаты  появятся в прессе и т.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№</w:t>
      </w:r>
      <w:r>
        <w:rPr>
          <w:b/>
        </w:rPr>
        <w:t>9</w:t>
      </w:r>
      <w:r>
        <w:rPr/>
        <w:t xml:space="preserve"> ЗНАЕТ, кем они являются, видел их лично с различных сторон, наблюдая «открыто» или с помощью «шпионских экранов» (большей частью применяется этот способ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хорошо ЗНАЕТ его ячейки и людей, знает обо ВСЕХ ЯЧЕЙКАХ и о том, чем они занимаются, но ни одна из них о нем </w:t>
      </w:r>
      <w:r>
        <w:rPr>
          <w:u w:val="single"/>
        </w:rPr>
        <w:t>реально</w:t>
      </w:r>
      <w:r>
        <w:rPr/>
        <w:t xml:space="preserve">  не знает ниче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го функция – ГЛАДКАЯ И НЕВИДИМАЯ рабо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3 – </w:t>
      </w:r>
      <w:r>
        <w:rPr>
          <w:b/>
          <w:i/>
        </w:rPr>
        <w:t>инвестиции мирового бизнеса-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контролирует МИРОВОЙ БИЗНЕСС, все главные компании отбираются ей, ее экспертами в  </w:t>
      </w:r>
      <w:r>
        <w:rPr>
          <w:u w:val="single"/>
        </w:rPr>
        <w:t>инвестиционном бизнесе</w:t>
      </w:r>
      <w:r>
        <w:rPr/>
        <w:t xml:space="preserve">. Вся их работа направлена на глобализацию, которой будет управлять лидер ИХ груп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чшие мозги можно купить, поскольку деньги не являются лимитирующим факто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й Ячейке </w:t>
      </w:r>
      <w:r>
        <w:rPr>
          <w:b/>
        </w:rPr>
        <w:t>30</w:t>
      </w:r>
      <w:r>
        <w:rPr/>
        <w:t xml:space="preserve"> членов. НАМНОГО больше людей работают на них, и они несут за них за всех  ответствен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е, которые они «открывают» или узнают, передаются на центральный компьютер, вне обычной коммуникационной систе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и люди друг друга НЕ знают; только Босс знает всех как группу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В обществе они появляются как очень «занятые» и успешные люди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Ячейка # 4 – </w:t>
      </w:r>
      <w:r>
        <w:rPr>
          <w:b/>
          <w:i/>
        </w:rPr>
        <w:t xml:space="preserve">инфильтрация (просачивание, проникновение) преступного мира (преисподняя)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а этой Ячейки связана с получением исчерпывающих сведений о ПРЕСТУПНОМ МИРЕ. </w:t>
      </w:r>
    </w:p>
    <w:p>
      <w:pPr>
        <w:pStyle w:val="Normal"/>
        <w:rPr/>
      </w:pPr>
      <w:r>
        <w:rPr/>
        <w:t xml:space="preserve">Стремлением  Босса является выявление наиболее </w:t>
      </w:r>
      <w:r>
        <w:rPr>
          <w:u w:val="single"/>
        </w:rPr>
        <w:t>сильных людей</w:t>
      </w:r>
      <w:r>
        <w:rPr/>
        <w:t xml:space="preserve"> и их намерений. Действия Мафии допускаются, но только в тех рамках, которые необходимы для поддержания ЕГО власти и обеспечения руковод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ячейка только ПЕРЕДАЕТ информацию об их «движениях». Ее члены отобраны (причем превосходно) по всему миру, и их функция состоит в обеспечении секретности и достижения уверенности в работе. Это достигается способностью давать нужные (и в нужный момент) указания, вводить поправки для различных видов рабо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колько человек, порядка </w:t>
      </w:r>
      <w:r>
        <w:rPr>
          <w:b/>
        </w:rPr>
        <w:t>35</w:t>
      </w:r>
      <w:r>
        <w:rPr/>
        <w:t xml:space="preserve">, задействованы в экстремально трудной работе. Они получают тренинг ТЕЛЕПАТИЧЕСКИ. В этом есть необходимость, поскольку «их» группа  скрытно за ними наблюдает. Они проходят секретную тренировку, которая осуществляется в ряде тюрем. Для того, чтобы быть принятыми на работу, они должны пройти соответствующий курс обу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сс в них очень заинтересован, поскольку Мафия, по самой своей сути, очень подходит для его пла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общения передаются с помощью телепатических сообщений или путем встреч с незнакомыми людьми, которые только передают кодовый номер или сло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общения – коротк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Неизвестный» человек посылает кодовое сообщение на компьют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эту работу платят хорошие деньги. Сообщения «следов не оставляют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03:00Z</dcterms:created>
  <dc:creator>Лена</dc:creator>
  <dc:description>Galactic Patrol                   http://galac-patra.org
http://www.thetaclearing.narod.ru
</dc:description>
  <dc:language>en-US</dc:language>
  <cp:lastModifiedBy>VBychko</cp:lastModifiedBy>
  <dcterms:modified xsi:type="dcterms:W3CDTF">2007-07-11T13:04:00Z</dcterms:modified>
  <cp:revision>4</cp:revision>
  <dc:subject/>
  <dc:title>Терминал№ 9</dc:title>
</cp:coreProperties>
</file>